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: Fornitura in noleggio suddivisa in lotti di n. 2 portatili per radioscopia digitali diretti occorrenti per anni quattro alla S.C. Radiologia -  CIG………GARA………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highlight w:val="yellow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FIRMATA DIGITALMENTE dai rappresentanti di ciascun soggetto del RTI/consorzio/aggregazione di imprese/GEI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ab/>
        <w:t>Qualora la documentazione venga FIRMATA DIGITALMENTE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2-03-15T10:51:00Z</dcterms:modified>
  <cp:revision>22</cp:revision>
  <dc:subject/>
  <dc:title>DOMANDA DI PARTECIPAZIONE </dc:title>
</cp:coreProperties>
</file>